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sual Arts Assessment</w:t>
      </w:r>
    </w:p>
    <w:p>
      <w:pPr>
        <w:pStyle w:val="Subtitle"/>
        <w:jc w:val="center"/>
        <w:rPr/>
      </w:pPr>
      <w:r>
        <w:rPr/>
        <w:t>Name:_________________ Room:____</w:t>
      </w:r>
    </w:p>
    <w:p>
      <w:pPr>
        <w:pStyle w:val="Subtitle"/>
        <w:jc w:val="center"/>
        <w:rPr/>
      </w:pPr>
      <w:r>
        <w:rPr/>
        <w:t xml:space="preserve">Topic: </w:t>
      </w:r>
      <w:r>
        <w:rPr>
          <w:i/>
          <w:u w:val="single"/>
        </w:rPr>
        <w:t>2D Observational Drawing</w:t>
      </w:r>
    </w:p>
    <w:p>
      <w:pPr>
        <w:pStyle w:val="Subtitle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75"/>
        <w:gridCol w:w="1575"/>
        <w:gridCol w:w="15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veloping Practical Knowledge in the Art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Frien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Teacher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I can identify different lines, patterns and texture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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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</w:t>
            </w:r>
          </w:p>
        </w:tc>
      </w:tr>
    </w:tbl>
    <w:p>
      <w:pPr>
        <w:pStyle w:val="Subtitle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75"/>
        <w:gridCol w:w="1575"/>
        <w:gridCol w:w="15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</w:rPr>
              <w:t>Developing Practical Knowledge in the Art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rien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acher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can describe the lines, patterns and textures I have mad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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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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75"/>
        <w:gridCol w:w="1575"/>
        <w:gridCol w:w="15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veloping Ideas in the Art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Frien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Teacher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beginning to show that I understand the concept of sca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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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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7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y Thought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 like my pencil sketc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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 tried my bes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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 enjoyed this art activit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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f I had to change something about my piece of art work, I would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ext time I would like to try…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acher comments…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ere are some different lines, patterns and textures that I can draw…</w:t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44:00Z</dcterms:created>
  <dc:creator>Justine Driver</dc:creator>
  <dc:description/>
  <dc:language>en-US</dc:language>
  <cp:lastModifiedBy>Justine Driver</cp:lastModifiedBy>
  <cp:lastPrinted>2001-02-19T16:09:00Z</cp:lastPrinted>
  <dcterms:modified xsi:type="dcterms:W3CDTF">2001-02-19T03:11:00Z</dcterms:modified>
  <cp:revision>1</cp:revision>
  <dc:subject/>
  <dc:title>Visual Arts Assessment</dc:title>
</cp:coreProperties>
</file>